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377106294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504068051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365322186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346389655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